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65     3 3 2 3 2  -      -      5(13)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2 2 1 3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2 2 1 2 3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1 1 3 1 3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     2 2 2 2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 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3 3 3 2 1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3 3 3 3 2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1 1 2 1 1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1075"/>
        <w:gridCol w:w="864"/>
        <w:gridCol w:w="1493"/>
        <w:gridCol w:w="3898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к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ав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фан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еє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24:00Z</dcterms:created>
  <dc:creator>1</dc:creator>
  <dc:description/>
  <cp:keywords/>
  <dc:language>en-US</dc:language>
  <cp:lastModifiedBy>1</cp:lastModifiedBy>
  <dcterms:modified xsi:type="dcterms:W3CDTF">2026-02-23T07:1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